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</w:t>
      </w:r>
      <w:r>
        <w:rPr>
          <w:b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Обособена позиция №2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/>
      </w:pPr>
      <w:r>
        <w:rPr>
          <w:b/>
          <w:lang w:val="en-US"/>
        </w:rPr>
        <w:t xml:space="preserve">  </w:t>
      </w:r>
      <w:r>
        <w:rPr>
          <w:b/>
          <w:sz w:val="28"/>
          <w:szCs w:val="28"/>
        </w:rPr>
        <w:t xml:space="preserve">Предмет на поръчката </w:t>
      </w:r>
      <w:r>
        <w:rPr>
          <w:b/>
          <w:sz w:val="28"/>
          <w:szCs w:val="28"/>
          <w:lang w:val="en-US"/>
        </w:rPr>
        <w:t xml:space="preserve">- </w:t>
      </w:r>
      <w:r>
        <w:rPr>
          <w:i/>
          <w:sz w:val="28"/>
          <w:szCs w:val="28"/>
        </w:rPr>
        <w:t>изготвяне на техническо задание за графично оформление, отпечатване на протоколи за клинично поведение в спешната медицина : сборник от детайлни протоколи и наръчник за поведение за изпълнение на проект „/ПУЛСС/ Практически увод в лечението на спешните състояния”.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980" w:leader="none"/>
        </w:tabs>
        <w:ind w:right="265" w:firstLine="720"/>
        <w:jc w:val="both"/>
        <w:rPr/>
      </w:pPr>
      <w:r>
        <w:rPr>
          <w:sz w:val="28"/>
          <w:szCs w:val="28"/>
        </w:rPr>
        <w:t>Техническото задание за оформлени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печат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и за клинично поведение в спешната медицина: сборник от детайлни протоколи и наръчник за поведение, следва да съдържа следните компоненти :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омпонент 1-</w:t>
      </w:r>
      <w:r>
        <w:rPr>
          <w:sz w:val="28"/>
          <w:szCs w:val="28"/>
        </w:rPr>
        <w:t xml:space="preserve"> Изисквания към графичното оформление на протоколите за клинично поведение в спешната медицина: сборник от детайлни протоколи и наръчник за поведение:</w:t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но съдържание: дизайн на корица,  задължителна номенклатура според изискванията на ЕК за визуализация, шрифт на текст, формат на печатното издание.</w:t>
      </w:r>
    </w:p>
    <w:p>
      <w:pPr>
        <w:pStyle w:val="Normal"/>
        <w:tabs>
          <w:tab w:val="clear" w:pos="708"/>
          <w:tab w:val="right" w:pos="8807" w:leader="none"/>
        </w:tabs>
        <w:ind w:right="265" w:hanging="0"/>
        <w:jc w:val="both"/>
        <w:rPr/>
      </w:pPr>
      <w:r>
        <w:rPr>
          <w:b/>
          <w:sz w:val="28"/>
          <w:szCs w:val="28"/>
        </w:rPr>
        <w:t>Компонент 2-</w:t>
      </w:r>
      <w:r>
        <w:rPr>
          <w:sz w:val="28"/>
          <w:szCs w:val="28"/>
        </w:rPr>
        <w:t xml:space="preserve"> Изисквания към отпечатването на протоколите за клинично поведение в спешната медицина: сборник от детайлни протоколи и наръчник за поведение: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но съдърж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раж, вид хартия, срок за изпълнение. 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980" w:leader="none"/>
        </w:tabs>
        <w:ind w:right="26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right="2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ираните елементи на съответните компоненти са минимално съдържание, което участникът следва да заложи при изработката на техническото задание. По експертна преценка на изпълнителя, елементите на изискванията към оформлението и отпечатването предмет на техническата спецификация, следва да бъдат допълвани, конкретизирани, групирани и детайлизирани.</w:t>
      </w:r>
    </w:p>
    <w:p>
      <w:pPr>
        <w:pStyle w:val="Normal"/>
        <w:tabs>
          <w:tab w:val="clear" w:pos="708"/>
          <w:tab w:val="left" w:pos="10980" w:leader="none"/>
        </w:tabs>
        <w:ind w:right="2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ind w:right="2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 УСЛОВИЯ И ИЗИСКВАНИЯ КЪМ УЧАСТНИЦИТЕ</w:t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right="355" w:hanging="0"/>
        <w:jc w:val="both"/>
        <w:rPr/>
      </w:pPr>
      <w:r>
        <w:rPr>
          <w:sz w:val="28"/>
          <w:szCs w:val="28"/>
        </w:rPr>
        <w:t xml:space="preserve">1.Срок за изпълнение на поръчката – до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 xml:space="preserve"> дни от възлагане изпълнението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2.Максимална цена – 2 000 лева без ДДС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3.Техническа спецификация следва да бъде изготвена в три  еднообразни екземпляра. Да бъде подписана от изпълнителя на всяка една страница, в случай, че изпълнител е юридическо лице- подпис следва да бъде положен от представляващите дружеството  и конкретният/те  служител/и изработили спецификацията. Изготвената спецификация се предава  на Възложителя или на упълномощено от него длъжностно лице с протокол, удостоверяващ срочното и точно изпълнение на възложената работ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4.Изисквания към участниците 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4.1.минимални изисквания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на-квалификационна степен: бакалавър;</w:t>
      </w:r>
    </w:p>
    <w:p>
      <w:pPr>
        <w:pStyle w:val="Normal"/>
        <w:ind w:right="35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добита специалност: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граф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ионален опит в сферата на придобитата специалност – най-малко 5 го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Допълнителни изисквания  /не са основание за допускане до участие в процедурата/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опит в работа по  проекти финансирани по европейски прог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компютърна грамотн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ледва да се представи декларация от представляващите дружеството/лицето кандидатстващо за участие за лицата/лицето, които ще извършват услугата с приложени документи доказващи изискваната квалификация и професионален оп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окументи за удостоверяване съответствието с техническите изисквания:</w:t>
      </w:r>
    </w:p>
    <w:p>
      <w:pPr>
        <w:pStyle w:val="Normal"/>
        <w:ind w:right="35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1.Диплома за придобита образователна-квалификационна степен и специално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Документи, удостоверяващи минималния изискуем професионален  опит- копия от трудова книжка и трудовите договори  /за лицата работещи по трудово правоотношение/; за лицата работещи/работили по граждански договори- копие от гражданските догово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Списък на основните договори съвпадащи или сходни с  предмета на настоящата обществената поръчка, изпълнени през предходните 3 години, по дати, стойности и възложител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Препоръки за добро изпълнение /референции/.</w:t>
      </w:r>
    </w:p>
    <w:p>
      <w:pPr>
        <w:pStyle w:val="Normal"/>
        <w:jc w:val="both"/>
        <w:rPr/>
      </w:pPr>
      <w:r>
        <w:rPr>
          <w:sz w:val="28"/>
          <w:szCs w:val="28"/>
        </w:rPr>
        <w:t>7.5.Документи, удостоверяващи опит в работа по  проекти финансирани по европейски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Сертификати, удостоверения и др. удостоверяващи </w:t>
      </w:r>
      <w:r>
        <w:rPr>
          <w:sz w:val="28"/>
          <w:szCs w:val="28"/>
          <w:lang w:val="ru-RU"/>
        </w:rPr>
        <w:t>владеене на специализиран софту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ЗА ОЦЕНКА НА ОФЕРТИТ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ценяването на допуснатите до участие оферти се извършва на база </w:t>
      </w:r>
      <w:r>
        <w:rPr>
          <w:sz w:val="28"/>
          <w:szCs w:val="28"/>
          <w:lang w:val="en-US"/>
        </w:rPr>
        <w:t>икономически най-изгодна оферта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олучената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ru-RU"/>
        </w:rPr>
        <w:t xml:space="preserve">Комплексна оценка” </w:t>
      </w: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(КО)</w:t>
      </w:r>
      <w:r>
        <w:rPr>
          <w:sz w:val="28"/>
          <w:szCs w:val="28"/>
          <w:lang w:val="ru-RU"/>
        </w:rPr>
        <w:t xml:space="preserve"> за всяка една оферта се формира като сбор  от получените точки по следните показатели и относителната им тежес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160"/>
      </w:tblGrid>
      <w:tr>
        <w:trPr>
          <w:trHeight w:val="168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Показател – П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Максимално възможен брой точк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Символно обозначение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b/>
                <w:bCs/>
                <w:sz w:val="28"/>
                <w:szCs w:val="28"/>
                <w:lang w:val="en-US" w:eastAsia="bg-BG"/>
              </w:rPr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056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 w:before="0" w:after="120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sz w:val="28"/>
                <w:szCs w:val="28"/>
              </w:rPr>
              <w:t>1.Опит в работа по  проекти финансирани по европейски прогр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b/>
                <w:bCs/>
                <w:sz w:val="28"/>
                <w:szCs w:val="28"/>
                <w:lang w:eastAsia="bg-BG"/>
              </w:rPr>
              <w:t>Пк 1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en-AU" w:eastAsia="bg-BG"/>
              </w:rPr>
            </w:pPr>
            <w:r>
              <w:rPr>
                <w:sz w:val="28"/>
                <w:szCs w:val="28"/>
              </w:rPr>
              <w:t>2.Срок за изпълн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Пк 2</w:t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ru-RU" w:eastAsia="bg-BG"/>
              </w:rPr>
            </w:pPr>
            <w:r>
              <w:rPr>
                <w:sz w:val="28"/>
                <w:szCs w:val="28"/>
                <w:lang w:val="ru-RU"/>
              </w:rPr>
              <w:t>3.Владеене на специализиран софтуе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Пк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ru-RU" w:eastAsia="bg-BG"/>
              </w:rPr>
            </w:pPr>
            <w:r>
              <w:rPr>
                <w:b/>
                <w:sz w:val="28"/>
                <w:szCs w:val="28"/>
                <w:lang w:val="ru-R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b/>
                <w:bCs/>
                <w:sz w:val="28"/>
                <w:szCs w:val="28"/>
                <w:lang w:val="en-US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ru-RU" w:eastAsia="bg-BG"/>
              </w:rPr>
            </w:pPr>
            <w:r>
              <w:rPr>
                <w:b/>
                <w:bCs/>
                <w:sz w:val="28"/>
                <w:szCs w:val="28"/>
                <w:lang w:val="ru-R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</w:rPr>
              <w:t>Ценова оферт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AU" w:eastAsia="bg-BG"/>
              </w:rPr>
            </w:pPr>
            <w:r>
              <w:rPr>
                <w:b/>
                <w:bCs/>
                <w:sz w:val="28"/>
                <w:szCs w:val="28"/>
                <w:lang w:val="en-AU" w:eastAsia="bg-BG"/>
              </w:rPr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sz w:val="28"/>
                <w:szCs w:val="28"/>
                <w:lang w:val="en-AU" w:eastAsia="bg-BG"/>
              </w:rPr>
            </w:pPr>
            <w:r>
              <w:rPr>
                <w:sz w:val="28"/>
                <w:szCs w:val="28"/>
              </w:rPr>
              <w:t xml:space="preserve">4.    Предлагана цена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  <w:lang w:val="en-AU" w:eastAsia="bg-BG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b/>
                <w:bCs/>
                <w:sz w:val="28"/>
                <w:szCs w:val="28"/>
              </w:rPr>
              <w:t>Пк 4</w:t>
            </w:r>
          </w:p>
        </w:tc>
      </w:tr>
    </w:tbl>
    <w:p>
      <w:pPr>
        <w:pStyle w:val="TextBodyIndent"/>
        <w:spacing w:lineRule="auto" w:line="240"/>
        <w:jc w:val="both"/>
        <w:rPr>
          <w:iCs/>
          <w:sz w:val="28"/>
          <w:szCs w:val="28"/>
          <w:lang w:val="ru-RU" w:eastAsia="bg-BG"/>
        </w:rPr>
      </w:pPr>
      <w:r>
        <w:rPr>
          <w:iCs/>
          <w:sz w:val="28"/>
          <w:szCs w:val="28"/>
          <w:lang w:val="ru-RU"/>
        </w:rPr>
        <w:t xml:space="preserve">В колона № 1 са посочени определените показатели; в колона № 2 са посочени максимално възможния брой точки ; в колона № 3 е посочено символното обозначение на конкретния показате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гласно обявения критерий, офертата ще бъде оценена по следната формул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</w:rPr>
        <w:t>КО</w:t>
      </w:r>
      <w:r>
        <w:rPr>
          <w:b/>
          <w:bCs/>
          <w:sz w:val="28"/>
          <w:szCs w:val="28"/>
          <w:u w:val="single"/>
          <w:lang w:val="da-DK"/>
        </w:rPr>
        <w:t xml:space="preserve"> =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da-DK"/>
        </w:rPr>
        <w:t xml:space="preserve">1 +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it-IT"/>
        </w:rPr>
        <w:t>2</w:t>
      </w:r>
      <w:r>
        <w:rPr>
          <w:b/>
          <w:bCs/>
          <w:sz w:val="28"/>
          <w:szCs w:val="28"/>
          <w:u w:val="single"/>
          <w:lang w:val="da-DK"/>
        </w:rPr>
        <w:t xml:space="preserve"> +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it-IT"/>
        </w:rPr>
        <w:t>3</w:t>
      </w:r>
      <w:r>
        <w:rPr>
          <w:b/>
          <w:bCs/>
          <w:sz w:val="28"/>
          <w:szCs w:val="28"/>
          <w:u w:val="single"/>
          <w:lang w:val="da-DK"/>
        </w:rPr>
        <w:t xml:space="preserve"> </w:t>
      </w:r>
      <w:r>
        <w:rPr>
          <w:b/>
          <w:bCs/>
          <w:sz w:val="28"/>
          <w:szCs w:val="28"/>
          <w:u w:val="single"/>
          <w:lang w:val="it-IT"/>
        </w:rPr>
        <w:t xml:space="preserve">+ </w:t>
      </w:r>
      <w:r>
        <w:rPr>
          <w:b/>
          <w:bCs/>
          <w:sz w:val="28"/>
          <w:szCs w:val="28"/>
          <w:u w:val="single"/>
        </w:rPr>
        <w:t>ПК</w:t>
      </w:r>
      <w:r>
        <w:rPr>
          <w:b/>
          <w:bCs/>
          <w:sz w:val="28"/>
          <w:szCs w:val="28"/>
          <w:u w:val="single"/>
          <w:lang w:val="it-IT"/>
        </w:rPr>
        <w:t>4</w:t>
      </w:r>
      <w:r>
        <w:rPr>
          <w:b/>
          <w:bCs/>
          <w:sz w:val="28"/>
          <w:szCs w:val="28"/>
          <w:u w:val="single"/>
          <w:lang w:val="da-DK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де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КО </w:t>
      </w:r>
      <w:r>
        <w:rPr>
          <w:sz w:val="28"/>
          <w:szCs w:val="28"/>
          <w:lang w:val="ru-RU"/>
        </w:rPr>
        <w:t>е комплексната оценка на участника. Максималната стойност на КО  е 50 точ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ПК1 е показател, отразяващ относителната тежест на опита на участника </w:t>
      </w:r>
      <w:r>
        <w:rPr>
          <w:b/>
          <w:sz w:val="28"/>
          <w:szCs w:val="28"/>
        </w:rPr>
        <w:t>в работа по  проекти финансирани по европейски програми.</w:t>
      </w:r>
      <w:r>
        <w:rPr>
          <w:sz w:val="28"/>
          <w:szCs w:val="28"/>
          <w:lang w:val="ru-RU"/>
        </w:rPr>
        <w:t xml:space="preserve"> Максималната стойност на ПК1 е 25 точки и за всяка една оферта се изчислява по следната формула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К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(Аi/Аmах) х 25,къдет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i  представлява общата стойност на изпълнените подобни проекти за съответната оферта, </w:t>
      </w:r>
    </w:p>
    <w:p>
      <w:pPr>
        <w:pStyle w:val="TextBodyIndent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Аmах представлява общата стойност на изпълнените подобни проекти от офертата с най-голяма обща стойност на изпълнените подобни проекти.  </w:t>
      </w:r>
    </w:p>
    <w:p>
      <w:pPr>
        <w:pStyle w:val="TextBodyIndent"/>
        <w:spacing w:lineRule="auto" w:line="240" w:before="0" w:after="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К2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е показател, отразяващ относителната тежест на предложения от участника срок за изпълнение на поръчката. </w:t>
      </w:r>
      <w:r>
        <w:rPr>
          <w:sz w:val="28"/>
          <w:szCs w:val="28"/>
          <w:lang w:val="ru-RU"/>
        </w:rPr>
        <w:t>Максималната стойност на ПК2 е 12 точки Оценяването по посочения показател се извършва по следната схема:</w:t>
      </w:r>
    </w:p>
    <w:p>
      <w:pPr>
        <w:pStyle w:val="TextBodyIndent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ериран срок за изпълнение от 10 до 15  дни вкл.– 12 т.</w:t>
      </w:r>
    </w:p>
    <w:p>
      <w:pPr>
        <w:pStyle w:val="TextBodyIndent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ериран срок за изпълнение от 16 до 20 дни вкл.– 7 т.</w:t>
      </w:r>
    </w:p>
    <w:p>
      <w:pPr>
        <w:pStyle w:val="TextBodyIndent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ериран срок за изпълнение от 21 до 30 дни вкл.– 5 т.</w:t>
      </w:r>
    </w:p>
    <w:p>
      <w:pPr>
        <w:pStyle w:val="TextBodyIndent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К3 е показател, отразяващ относителната тежест на владеене на специализиран софтуер за графично оформление и печат.</w:t>
      </w:r>
      <w:r>
        <w:rPr>
          <w:sz w:val="28"/>
          <w:szCs w:val="28"/>
          <w:lang w:val="ru-RU"/>
        </w:rPr>
        <w:t xml:space="preserve"> Максималната стойност на ПК3 е 8 точки и за всяка една оферта се изчислява въз основа на броя представени сертификати и/или удостоверения  по следната формула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К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= (Bi/Bmах) х 8, където:</w:t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>Bi  представлява общия брой на представените сертификати и/или удостоверения за  владеене на специализиран софтуер за графично оформление и печат за съответната оферта.   Bmах представлява общия брой на представените сертификати и/или удостоверения за  владеене на специализиран софтуер за графично оформление и печат от офертата с най-голям общ брой представени сертификати и/или удостоверения.  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К4 е показател, отразяващ относителната тежест на предложената от  участника цена за изпълнение .</w:t>
      </w:r>
      <w:r>
        <w:rPr>
          <w:sz w:val="28"/>
          <w:szCs w:val="28"/>
          <w:lang w:val="ru-RU"/>
        </w:rPr>
        <w:t xml:space="preserve"> .Максималният брой точки  на ПК4 е 5 точки и за всяка една оферта се изчислява по следната формула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К4 = (С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ru-RU"/>
        </w:rPr>
        <w:t>/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х 5, където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ru-RU"/>
        </w:rPr>
        <w:t xml:space="preserve"> представлява най-ниската предложена от участниците ц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i  представлява предложената цена на конкретният участник.</w:t>
      </w:r>
    </w:p>
    <w:p>
      <w:pPr>
        <w:pStyle w:val="TextBodyIndent"/>
        <w:spacing w:lineRule="auto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      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 нуждите на тази методика всички дробни числа, които могат да се получат при прилагане на съответната формула, се закръгляват към втория знак след десетичната запета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фертата получила най-висока комплексна оценка, се класира на първо място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При  представяне на списък от екип специалисти, които ще извършват услугата, оценяването по показателите   ПК1„Опит в работа по  проекти финансирани по европейски програми” и  ПК3 „</w:t>
      </w:r>
      <w:r>
        <w:rPr>
          <w:sz w:val="28"/>
          <w:szCs w:val="28"/>
          <w:lang w:val="ru-RU"/>
        </w:rPr>
        <w:t>Владеене на специализиран софтуер</w:t>
      </w:r>
      <w:r>
        <w:rPr>
          <w:sz w:val="28"/>
          <w:szCs w:val="28"/>
        </w:rPr>
        <w:t>” се извършва в съответствие с методиката по отношение на всеки един от посочените експерти по отделно. Общата оценка по съответният показател се формира като средно-аритметичен сбор от индивидуалните оценки разделен на общия брой на оценяваните служители.</w:t>
      </w:r>
    </w:p>
    <w:p>
      <w:pPr>
        <w:pStyle w:val="TextBodyIndent"/>
        <w:spacing w:lineRule="auto" w:line="240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50:00Z</dcterms:created>
  <dc:creator>kvelinov</dc:creator>
  <dc:description/>
  <cp:keywords/>
  <dc:language>en-US</dc:language>
  <cp:lastModifiedBy>mtaneva</cp:lastModifiedBy>
  <cp:lastPrinted>2009-10-19T15:31:00Z</cp:lastPrinted>
  <dcterms:modified xsi:type="dcterms:W3CDTF">2009-11-12T12:27:00Z</dcterms:modified>
  <cp:revision>85</cp:revision>
  <dc:subject/>
  <dc:title>Приложения №1А</dc:title>
</cp:coreProperties>
</file>