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Обособена позиция №</w:t>
      </w:r>
      <w:r>
        <w:rPr>
          <w:b/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 на поръчката - </w:t>
      </w:r>
      <w:r>
        <w:rPr>
          <w:i/>
          <w:sz w:val="28"/>
          <w:szCs w:val="28"/>
        </w:rPr>
        <w:t>изготвяне на техническо задание за оформление, печат и разпространение на ръководство за добра медицинска практика за скрининг на онкологичните заболявания и на пакет документи, регламентиращи организацията на работа на цялостната кампания за изпълнение на проект „Спри и се прегледай”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то задание за оформлени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чат и разпространение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ъководство за добра медицинска практика за скрининг на онкологичните заболявания и на пакет документи, регламентиращи организацията на работа на цялостната кампания, следва да съдържа следните компоненти :</w:t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 1-</w:t>
      </w:r>
      <w:r>
        <w:rPr>
          <w:sz w:val="28"/>
          <w:szCs w:val="28"/>
        </w:rPr>
        <w:t xml:space="preserve"> Изисквания към оформлението на ръководството и на пакета документи:</w:t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мално съдържание:</w:t>
      </w:r>
      <w:r>
        <w:rPr>
          <w:sz w:val="28"/>
          <w:szCs w:val="28"/>
        </w:rPr>
        <w:t xml:space="preserve">  дизайн на корица,  задължителна номенклатура според изискванията на ЕК за визуализация, шрифт на текст, формат на печатното издание.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онент 2-</w:t>
      </w:r>
      <w:r>
        <w:rPr>
          <w:sz w:val="28"/>
          <w:szCs w:val="28"/>
        </w:rPr>
        <w:t xml:space="preserve"> Изисквания към отпечатване на ръководството и на пакета документи: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мално съдърж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раж</w:t>
      </w:r>
      <w:r>
        <w:rPr>
          <w:sz w:val="28"/>
          <w:szCs w:val="28"/>
          <w:lang w:val="en-US"/>
        </w:rPr>
        <w:t xml:space="preserve"> /5 000/</w:t>
      </w:r>
      <w:r>
        <w:rPr>
          <w:sz w:val="28"/>
          <w:szCs w:val="28"/>
        </w:rPr>
        <w:t xml:space="preserve">, вид хартия, срок за изпълнение. 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онент 3- </w:t>
      </w:r>
      <w:r>
        <w:rPr>
          <w:sz w:val="28"/>
          <w:szCs w:val="28"/>
        </w:rPr>
        <w:t>Изисквания към разпространението на ръководството и на пакета документи: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мално съдърж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иторията на страната в определени от възложителя структури;  срок – до 15 дни  след отпечатване и конкретизиране на структурите.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зираните елементи на съответните компоненти са минимално съдържание, което участникът следва да заложи при изработката на техническото задание. По експертна преценка на изпълнител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лементите на изискванията към оформлението, отпечатването и разпространението предмет на техническата спецификация, следва да бъдат допълвани, конкретизирани, групирани и детайлизирани.</w:t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ХНИЧЕСКИ  УСЛОВИЯ И ИЗИСКВАНИЯ КЪМ УЧАСТНИЦИ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right="355" w:hanging="0"/>
        <w:jc w:val="both"/>
        <w:rPr/>
      </w:pPr>
      <w:r>
        <w:rPr>
          <w:sz w:val="28"/>
          <w:szCs w:val="28"/>
        </w:rPr>
        <w:t>1.Срок за изпълнение на поръчката – до 30 дни от възлагане изпълнениет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2.Максимална цена – 3 000 лева без ДДС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3.Техническа спецификация следва да бъде изготвена в три  еднообразни екземпляра. Да бъде подписана от изпълнителя на всяка една страница, в случай, че изпълнител е юридическо лице- подпис следва да бъде положен от представляващите дружеството  и конкретният/те  служител/и изработили спецификацията. Изготвената спецификация се предава  на Възложителя или на упълномощено от него длъжностно лице с протокол, удостоверяващ срочното и точно изпълнение на възложената работ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4.Изисквания към участниците 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4.1.минимални изисквания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- образователна-квалификационна степен: бакалавър;</w:t>
      </w:r>
    </w:p>
    <w:p>
      <w:pPr>
        <w:pStyle w:val="Normal"/>
        <w:ind w:right="35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добита специалност: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фесионален опит в сферата на придобитата специалност – най-малко 5 го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Допълнителни изисквания  /не са основание за допускане до участие в процедурата/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опит в работа по  проекти финансирани по европейски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компютърна грамотн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ледва да се представи декларация от представляващите дружеството/лицето кандидатстващо за участие, за лицата/лицето, които ще извършват услугата с приложени документи доказващи изискваната квалификация и професионален оп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кументи за удостоверяване съответствието с техническите изисквания:</w:t>
      </w:r>
    </w:p>
    <w:p>
      <w:pPr>
        <w:pStyle w:val="Normal"/>
        <w:ind w:right="35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1.Диплома за придобита образователна-квалификационна степен и специално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кументи,   удостоверяващи минималния изискуем професионален  опит- копия от трудова книжка и трудовите договори  /за лицата работещи/работили по трудово правоотношение/; за лицата работещи/работили по граждански договори- копие от гражданските договори.</w:t>
      </w:r>
    </w:p>
    <w:p>
      <w:pPr>
        <w:pStyle w:val="Normal"/>
        <w:jc w:val="both"/>
        <w:rPr/>
      </w:pPr>
      <w:r>
        <w:rPr>
          <w:sz w:val="28"/>
          <w:szCs w:val="28"/>
        </w:rPr>
        <w:t>7.3.Списък на основните договори съвпадащи или сходни с  предмета на настоящата обществената поръчка, изпълнени през предходните 3 години, по дати, стойности и възлож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Препоръки за добро изпълнение /референци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Документи, удостоверяващи опит в работа по  проекти финансирани по европейски прогр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Сертификати, удостоверения и др. удостоверяващи </w:t>
      </w:r>
      <w:r>
        <w:rPr>
          <w:sz w:val="28"/>
          <w:szCs w:val="28"/>
          <w:lang w:val="ru-RU"/>
        </w:rPr>
        <w:t>владеене на специализиран софтуе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МЕТОДИКА ЗА ОЦЕНКА НА ОФЕРТИТЕ</w:t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Оценяването на допуснатите до участие оферти се извършва на база </w:t>
      </w:r>
      <w:r>
        <w:rPr>
          <w:sz w:val="28"/>
          <w:szCs w:val="28"/>
          <w:lang w:val="en-US"/>
        </w:rPr>
        <w:t>икономически най-изгодна оферт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олучената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ru-RU"/>
        </w:rPr>
        <w:t xml:space="preserve">Комплексна оценка” </w:t>
      </w: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(КО)</w:t>
      </w:r>
      <w:r>
        <w:rPr>
          <w:sz w:val="28"/>
          <w:szCs w:val="28"/>
          <w:lang w:val="ru-RU"/>
        </w:rPr>
        <w:t xml:space="preserve"> за всяка една оферта се формира като сбор  от получените точки по следните показатели и относителната им тежес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160"/>
      </w:tblGrid>
      <w:tr>
        <w:trPr>
          <w:trHeight w:val="168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Показател – П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Максимално възможен брой точ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Символно обозначение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  <w:lang w:val="en-US" w:eastAsia="bg-BG"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056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>1.Опит в работа по  проекти финансирани по европейски прогр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b/>
                <w:bCs/>
                <w:sz w:val="28"/>
                <w:szCs w:val="28"/>
                <w:lang w:eastAsia="bg-BG"/>
              </w:rPr>
              <w:t>Пк 1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>2.Срок за изпълн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Пк 2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480" w:before="0" w:after="120"/>
              <w:rPr>
                <w:sz w:val="28"/>
                <w:szCs w:val="28"/>
                <w:lang w:val="ru-RU" w:eastAsia="bg-BG"/>
              </w:rPr>
            </w:pPr>
            <w:r>
              <w:rPr>
                <w:sz w:val="28"/>
                <w:szCs w:val="28"/>
                <w:lang w:val="ru-RU"/>
              </w:rPr>
              <w:t>3.Владеене на специализиран софтуе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Пк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ru-RU" w:eastAsia="bg-BG"/>
              </w:rPr>
            </w:pPr>
            <w:r>
              <w:rPr>
                <w:b/>
                <w:sz w:val="28"/>
                <w:szCs w:val="28"/>
                <w:lang w:val="ru-R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  <w:lang w:val="en-US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ru-RU" w:eastAsia="bg-BG"/>
              </w:rPr>
            </w:pPr>
            <w:r>
              <w:rPr>
                <w:b/>
                <w:bCs/>
                <w:sz w:val="28"/>
                <w:szCs w:val="28"/>
                <w:lang w:val="ru-R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Ценова оферт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480" w:before="0" w:after="120"/>
              <w:rPr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 xml:space="preserve">4.    Предлагана цена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</w:rPr>
              <w:t>Пк 4</w:t>
            </w:r>
          </w:p>
        </w:tc>
      </w:tr>
    </w:tbl>
    <w:p>
      <w:pPr>
        <w:pStyle w:val="TextBodyIndent"/>
        <w:spacing w:lineRule="auto" w:line="240"/>
        <w:jc w:val="both"/>
        <w:rPr>
          <w:iCs/>
          <w:sz w:val="28"/>
          <w:szCs w:val="28"/>
          <w:lang w:val="ru-RU" w:eastAsia="bg-BG"/>
        </w:rPr>
      </w:pPr>
      <w:r>
        <w:rPr>
          <w:iCs/>
          <w:sz w:val="28"/>
          <w:szCs w:val="28"/>
          <w:lang w:val="ru-RU"/>
        </w:rPr>
        <w:t xml:space="preserve">В колона № 1 са посочени определените показатели; в колона № 2 са посочени максимално възможния брой точки ; в колона № 3 е посочено символното обозначение на конкретния показате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гласно обявения критерий, офертата ще бъде оценена по следната формул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</w:rPr>
        <w:t>КО</w:t>
      </w:r>
      <w:r>
        <w:rPr>
          <w:b/>
          <w:bCs/>
          <w:sz w:val="28"/>
          <w:szCs w:val="28"/>
          <w:u w:val="single"/>
          <w:lang w:val="da-DK"/>
        </w:rPr>
        <w:t xml:space="preserve"> =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da-DK"/>
        </w:rPr>
        <w:t xml:space="preserve">1 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2</w:t>
      </w:r>
      <w:r>
        <w:rPr>
          <w:b/>
          <w:bCs/>
          <w:sz w:val="28"/>
          <w:szCs w:val="28"/>
          <w:u w:val="single"/>
          <w:lang w:val="da-DK"/>
        </w:rPr>
        <w:t xml:space="preserve"> 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3</w:t>
      </w:r>
      <w:r>
        <w:rPr>
          <w:b/>
          <w:bCs/>
          <w:sz w:val="28"/>
          <w:szCs w:val="28"/>
          <w:u w:val="single"/>
          <w:lang w:val="da-DK"/>
        </w:rPr>
        <w:t xml:space="preserve"> </w:t>
      </w:r>
      <w:r>
        <w:rPr>
          <w:b/>
          <w:bCs/>
          <w:sz w:val="28"/>
          <w:szCs w:val="28"/>
          <w:u w:val="single"/>
          <w:lang w:val="it-IT"/>
        </w:rPr>
        <w:t xml:space="preserve">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4</w:t>
      </w:r>
      <w:r>
        <w:rPr>
          <w:b/>
          <w:bCs/>
          <w:sz w:val="28"/>
          <w:szCs w:val="28"/>
          <w:u w:val="single"/>
          <w:lang w:val="da-DK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д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КО </w:t>
      </w:r>
      <w:r>
        <w:rPr>
          <w:sz w:val="28"/>
          <w:szCs w:val="28"/>
          <w:lang w:val="ru-RU"/>
        </w:rPr>
        <w:t>е комплексната оценка на участника. Максималната стойност на КО  е 50 точ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ПК1 е показател, отразяващ относителната тежест на опита на участника </w:t>
      </w:r>
      <w:r>
        <w:rPr>
          <w:b/>
          <w:sz w:val="28"/>
          <w:szCs w:val="28"/>
        </w:rPr>
        <w:t>в работа по  проекти финансирани по европейски програми.</w:t>
      </w:r>
      <w:r>
        <w:rPr>
          <w:sz w:val="28"/>
          <w:szCs w:val="28"/>
          <w:lang w:val="ru-RU"/>
        </w:rPr>
        <w:t xml:space="preserve"> Максималната стойност на ПК1 е 25 точки и за всяка една оферта се изчислява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(Аi/Аmах) х 25,къдет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i  представлява общата стойност на изпълнените подобни проекти за съответната оферта, </w:t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Аmах представлява общата стойност на изпълнените подобни проекти от офертата с най-голяма обща стойност на изпълнените подобни проекти.  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К2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е показател, отразяващ относителната тежест на предложения от участника срок за изпълнение на поръчката. </w:t>
      </w:r>
      <w:r>
        <w:rPr>
          <w:sz w:val="28"/>
          <w:szCs w:val="28"/>
          <w:lang w:val="ru-RU"/>
        </w:rPr>
        <w:t>Максималната стойност на ПК2 е 12 точки .Оценяването по посочения показател се извършва по следната схема: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Офериран срок за изпълнение от 10 до 15  дни вкл.– 12 т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Офериран срок за изпълнение от 16 до 20 дни вкл.– 7 т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Офериран срок за изпълнение от 21 до 30 дни вкл.– 5 т.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к3 е показател, отразяващ относителната тежест на владеене на специализиран софтуер за графично оформление и печат.</w:t>
      </w:r>
      <w:r>
        <w:rPr>
          <w:sz w:val="28"/>
          <w:szCs w:val="28"/>
          <w:lang w:val="ru-RU"/>
        </w:rPr>
        <w:t xml:space="preserve"> Максималната стойност на ПК3 е 8 точки и за всяка една оферта се изчислява въз основа на броя представени сертификати и/или удостоверения 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(Bi/Bmах) х 8, където:</w:t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>Bi  представлява общия брой на представените сертификати и/или удостоверения за  владеене на специализиран софтуер за грефично оформление и печат за съответната оферта.   Bmах представлява общия брой на представените сертификати и/или удостоверения за  владеене на специализиран софтуер за графично оформление и печат офертата с най-голяма общ брой представени сертификати и/или удостоверения.  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К4 е показател, отразяващ относителната тежест на предложената от  участника цена за изпълнение .</w:t>
      </w:r>
      <w:r>
        <w:rPr>
          <w:sz w:val="28"/>
          <w:szCs w:val="28"/>
          <w:lang w:val="ru-RU"/>
        </w:rPr>
        <w:t xml:space="preserve"> .Максималният брой точки  на ПК4 е 5 точки и за всяка една оферта се изчислява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4 = (С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ru-RU"/>
        </w:rPr>
        <w:t>/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х 5, където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ru-RU"/>
        </w:rPr>
        <w:t xml:space="preserve"> представлява най-ниската предложена от участниците ц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i  представлява предложената цена на конкретният участник.</w:t>
      </w:r>
    </w:p>
    <w:p>
      <w:pPr>
        <w:pStyle w:val="TextBodyIndent"/>
        <w:spacing w:lineRule="auto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      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нуждите на тази методика всички дробни числа, които могат да се получат при прилагане на съответната формула, се закръгляват към втория знак след десетичната запета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фертата получила най-висока комплексна оценка, се класира на първо място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 представяне на списък от екип специалисти, които ще извършват услугата, оценяването по показателите   ПК1„Опит в работа по  проекти финансирани по европейски програми” и  ПК3 „</w:t>
      </w:r>
      <w:r>
        <w:rPr>
          <w:sz w:val="28"/>
          <w:szCs w:val="28"/>
          <w:lang w:val="ru-RU"/>
        </w:rPr>
        <w:t>Владеене на специализиран софтуер</w:t>
      </w:r>
      <w:r>
        <w:rPr>
          <w:sz w:val="28"/>
          <w:szCs w:val="28"/>
        </w:rPr>
        <w:t>” се извършва в съответствие с методиката по отношение на всеки един от посочените експерти по отделно. Общата оценка по съответният показател се формира като средно-аритметичен сбор от индивидуалните оценки разделен на общия брой на оценяваните служител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40" w:before="0" w:after="12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1:00Z</dcterms:created>
  <dc:creator>kvelinov</dc:creator>
  <dc:description/>
  <cp:keywords/>
  <dc:language>en-US</dc:language>
  <cp:lastModifiedBy>mtaneva</cp:lastModifiedBy>
  <cp:lastPrinted>2009-11-12T15:28:00Z</cp:lastPrinted>
  <dcterms:modified xsi:type="dcterms:W3CDTF">2009-11-12T13:28:00Z</dcterms:modified>
  <cp:revision>16</cp:revision>
  <dc:subject/>
  <dc:title>Приложения №1А</dc:title>
</cp:coreProperties>
</file>