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i/>
        </w:rPr>
        <w:t>Приложение №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на договор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извънгаранцион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наментна сервизна поддръжка на базов софтуер Географски информационни системи (ГИС) база данни (версия 9.2) на Министерство на здравеопазването, находящ се в сградата  на МЗ с адрес, пл. „Света Неделя” № 5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 и изисква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Изпълнителят </w:t>
      </w:r>
      <w:r>
        <w:rPr>
          <w:sz w:val="28"/>
          <w:szCs w:val="28"/>
          <w:lang w:val="ru-RU"/>
        </w:rPr>
        <w:t xml:space="preserve">се задължава </w:t>
      </w:r>
      <w:r>
        <w:rPr>
          <w:sz w:val="28"/>
          <w:szCs w:val="28"/>
        </w:rPr>
        <w:t xml:space="preserve"> да извършва извънгаранционна абонаментна сервизна поддържа на базов софтуер Географски информационни системи (ГИС) база данни (версия 9.2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 Изпълнителят се задължава да извършва задължителна ежемесечна профилактика на базовия софтуер, за което съставя протокол за извършена профилакти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При възникване на нарушения при работата с програмния продукт, да се отзове на повикването до 2 (два) часа от приемане на заявката и да отстрани неизправността до 8 (осем) час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Изпълнителят да извършва следните услуг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Техническа поддръжка и съпровождане, включващи преинсталации и настройки на системните функции на базовия софтуер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 Геокодиране на въведени обекти върху цифровата кар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   Технически консултации за поддържане и работа със системат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Въвеждане на характеристики за болничните заведения и потенциално опасните обек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2.   Въвеждане на информация за структурите на МЗ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3.  Обмен на информация за кризисно събитие /получаване на донесения и изпращане на указ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необходимост от извършване на преинсталация на базовия софтуер, Възложителя подава заявка в писмен вид, и в срок до 5 дни същата се изпълняв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.  При констатиране на  неизправности, Изпълнителят се задължава да документира необходимостта от отстраняването им с констативен протоко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 Възложителят по собствена преценка заявява препоръчаните от изпълнителя дей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.  Разходите за труд и транспорт са включени в абонаментната так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Начин на уведомяване на Изпълнителя при възникнала техническа неизправност е писмена заявка на факс:……… /телефон: ........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. При промяна на телефоните за връзка, Изпълнителят е длъжен незабавно да уведоми Възложителя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.  Срок на договора за извънгаранцион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бонаментна поддръжка на базов софтуер Географски информационни системи (ГИС) база данни (версия 9.2) на Министерство на здравеопазването от 01.01.2010 до 31.12.2010 г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ин на плаща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лащането на месечния абонамент се извършва в български лева, по банков път в срок до 1</w:t>
      </w:r>
      <w:r>
        <w:rPr>
          <w:sz w:val="28"/>
          <w:szCs w:val="28"/>
          <w:lang w:val="ru-RU"/>
        </w:rPr>
        <w:t xml:space="preserve">0 </w:t>
      </w:r>
      <w:r>
        <w:rPr>
          <w:sz w:val="28"/>
          <w:szCs w:val="28"/>
        </w:rPr>
        <w:t>/десет/ дни след представяне на данъчна фактура  на адрес пл. Света Неделя № 5, дирекция „АДУ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” и двустранно подписан протокол за извършена задължителна ежемесечна профилак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Доказателства за техническите възможности за изпълнение на предмета на договор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- Референции за добро партньорство от настоящата и/или предшестващата година – оригинал или заверено копие.</w:t>
      </w:r>
    </w:p>
    <w:p>
      <w:pPr>
        <w:pStyle w:val="TextBody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TextBody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ХНИЧЕСК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ПИС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базов софтуер Географски информационни системи (Г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  <w:gridCol w:w="1112"/>
      </w:tblGrid>
      <w:tr>
        <w:trPr>
          <w:trHeight w:val="39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</w:tr>
      <w:tr>
        <w:trPr>
          <w:trHeight w:val="122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 софтуер ГИС  </w:t>
            </w:r>
            <w:r>
              <w:rPr>
                <w:sz w:val="28"/>
                <w:szCs w:val="28"/>
                <w:lang w:val="en-US"/>
              </w:rPr>
              <w:t>ArcVi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ng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e</w:t>
            </w:r>
            <w:r>
              <w:rPr>
                <w:sz w:val="28"/>
                <w:szCs w:val="28"/>
              </w:rPr>
              <w:t xml:space="preserve"> 9.2 към </w:t>
            </w:r>
            <w:r>
              <w:rPr>
                <w:sz w:val="28"/>
                <w:szCs w:val="28"/>
                <w:lang w:val="en-US"/>
              </w:rPr>
              <w:t>ArcView Concurent u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556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02" w:hanging="502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Базовия софтуер ГИС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cView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ngle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ерсия</w:t>
            </w:r>
            <w:r>
              <w:rPr>
                <w:sz w:val="28"/>
                <w:szCs w:val="28"/>
                <w:lang w:val="ru-RU"/>
              </w:rPr>
              <w:t xml:space="preserve"> 9.2</w:t>
            </w:r>
            <w:r>
              <w:rPr>
                <w:sz w:val="28"/>
                <w:szCs w:val="28"/>
              </w:rPr>
              <w:t xml:space="preserve"> е с 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възможности з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улация, рапорти и анализи, включително и адресно геокодиране на болнични заведения и потенциално опасни обек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 данни за градовете-Благоевград, Бургас, Варна, В. Търново, Видин, Враца, Габрово, Добрич, Кърджали, Кюстендил, Ловеч, Монтана, Пазарджик, Перник, Плевен, Пловдив, Разград, Русе, Силистра, Сливен, Смолян, София-град, София-област, Стара Загора, Търговище, Хасково, Шумен, Ямбо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рна подлож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й адреси-точк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: shap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 система:</w:t>
            </w:r>
            <w:r>
              <w:rPr>
                <w:sz w:val="28"/>
                <w:szCs w:val="28"/>
                <w:lang w:val="en-US"/>
              </w:rPr>
              <w:t xml:space="preserve"> WGS 8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32:00Z</dcterms:created>
  <dc:creator>pc2</dc:creator>
  <dc:description/>
  <cp:keywords/>
  <dc:language>en-US</dc:language>
  <cp:lastModifiedBy>eparvanova</cp:lastModifiedBy>
  <dcterms:modified xsi:type="dcterms:W3CDTF">2009-11-25T14:15:00Z</dcterms:modified>
  <cp:revision>6</cp:revision>
  <dc:subject/>
  <dc:title>TЕХНИЧЕСКИ ИЗИСКВАНИЯ ЗА СИСТЕМА ГИС</dc:title>
</cp:coreProperties>
</file>