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Приложение №1.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 на договора – </w:t>
      </w:r>
      <w:r>
        <w:rPr>
          <w:sz w:val="28"/>
          <w:szCs w:val="28"/>
        </w:rPr>
        <w:t>извънгаранцион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онаментно сервизно поддържане на 2 /два / броя асансьори в сгради на МЗ, както сл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града на МЗ – пл. „Света Неделя”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ътническа асансьорна уредба, товароподемност 6 лица / 500 кг/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града на МЗ – бул. „Александър Стамболийски” № 39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ътническа асансьорна уредба с автоматична врата, 5 / пет / спирки, хидравличен, товароподемност 4 лица / 320 кг./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и изисквания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Извънгаранционното абонаментно сервизно обслужване включва един път месечно профилактика и технически пълен преглед на асансьорните уред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пълнителят се задължава да поддържа с квалифицирани специалисти в техническа и функционална изправност приетите за сервизно обслужване асансьорни уредб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пълнителят се задължава да извършва контролни изпитвания и изпитания за безопасност  по време на работното време, както и почистване, смазване, настройка и донастройка на асансьорните уредб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Изпълнителят е длъжен  да се отзове при подаден от Възложителя сигнал за възникнала аварийна ситуация, когато в кабината няма пътници в срок до 2 часа от приемане на заявката, а срокът за изваждане на заседнали в кабината хора е до 1 час от момента на уведомяване.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153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Изпълнителя е длъжен да отстрани възникналите повреди до 8/осем/ часа след пристигането си в сградата на М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 констатиране на  неизправности Изпълнителят се задължава да документира необходимостта от отстраняването им с констативен протоко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ъзложителят по собствена преценка заявява препоръчаните от Изпълнителя консумативи и ч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а  извършените ремонтни дейности Изпълнителят поема гаранция от 6 (шест) месеца месеца  считано от датата на извършване на ремон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</w:t>
        <w:tab/>
        <w:t>Заплащането на вложените материали и резервни части се осъществява срещу издадена от Изпълнителя фактура на база платежни документи за покупката им и двустранно подписан протокол за вида и начина на влагането и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Цената на месечния абонамент включва всички разходи за труд и  транспорт по текущата поддръж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 промяна на телефоните за връзка  Изпълнителят е длъжен незабавно да уведоми Възложи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ин на плащане -  </w:t>
      </w:r>
      <w:r>
        <w:rPr>
          <w:sz w:val="28"/>
          <w:szCs w:val="28"/>
        </w:rPr>
        <w:t>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десет/ дни след представяне на оригинална данъчна фактура  на адрес пл. Света Неделя № 5, дирекция „АД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” и двустранно подписан протокол за извършена задължителна ежемесечна профилак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ства за техническите възможности за изпълнение на догов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достоверени за вписване на Изпълнителя В регистъра на държавната агенция по метрология и технически надзор, като лице извършващо поддържане / поддържане, ремонтиране и преустройство на асансьори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ференции за добро партньорство от настоящата или предходна година (оригинал или заверено коп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1:00Z</dcterms:created>
  <dc:creator>Milena Dimitrova</dc:creator>
  <dc:description/>
  <cp:keywords/>
  <dc:language>en-US</dc:language>
  <cp:lastModifiedBy>eparvanova</cp:lastModifiedBy>
  <dcterms:modified xsi:type="dcterms:W3CDTF">2009-11-02T13:50:00Z</dcterms:modified>
  <cp:revision>3</cp:revision>
  <dc:subject/>
  <dc:title/>
</cp:coreProperties>
</file>