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>Приложение №1.4.</w:t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на договор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звършване на извънгаранционно абонаментно сервизно обслужване, състоящо се в поддръжка, ремонт и консултации по отношение на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тип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EG Protect</w:t>
      </w:r>
      <w:r>
        <w:rPr>
          <w:sz w:val="28"/>
          <w:szCs w:val="28"/>
          <w:lang w:val="ru-RU"/>
        </w:rPr>
        <w:t xml:space="preserve"> 2.3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40 </w:t>
      </w:r>
      <w:r>
        <w:rPr>
          <w:sz w:val="28"/>
          <w:szCs w:val="28"/>
          <w:lang w:val="en-US"/>
        </w:rPr>
        <w:t>KVA</w:t>
      </w:r>
      <w:r>
        <w:rPr>
          <w:sz w:val="28"/>
          <w:szCs w:val="28"/>
        </w:rPr>
        <w:t>, находящ се в сутерена на сграда на МЗ - пл. „Света Неделя” №5, гр. Соф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и изискв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зпълнителят се задължава да  поддържа в техническа и функционална изправност приетата за сервизно обслужване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система тип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otect</w:t>
      </w:r>
      <w:r>
        <w:rPr>
          <w:sz w:val="28"/>
          <w:szCs w:val="28"/>
          <w:lang w:val="ru-RU"/>
        </w:rPr>
        <w:t xml:space="preserve"> 2.3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40 </w:t>
      </w:r>
      <w:r>
        <w:rPr>
          <w:sz w:val="28"/>
          <w:szCs w:val="28"/>
          <w:lang w:val="en-US"/>
        </w:rPr>
        <w:t>KV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Техническото поддържане на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тип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otect</w:t>
      </w:r>
      <w:r>
        <w:rPr>
          <w:sz w:val="28"/>
          <w:szCs w:val="28"/>
          <w:lang w:val="ru-RU"/>
        </w:rPr>
        <w:t xml:space="preserve"> 2.3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40 </w:t>
      </w:r>
      <w:r>
        <w:rPr>
          <w:sz w:val="28"/>
          <w:szCs w:val="28"/>
          <w:lang w:val="en-US"/>
        </w:rPr>
        <w:t xml:space="preserve">KVA </w:t>
      </w:r>
      <w:r>
        <w:rPr>
          <w:sz w:val="28"/>
          <w:szCs w:val="28"/>
        </w:rPr>
        <w:t xml:space="preserve"> включва: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1. Осигуряване на непрекъсната поддръжка на оборудването в рамките на 12 /дванадесет/ месеца от подписване на договора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.2. Редовни профилактични прегледи на всеки 3 месеца за периода на действие на договора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реме за реакция и отзоваване при възникване на повреда: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sz w:val="28"/>
          <w:szCs w:val="28"/>
        </w:rPr>
        <w:tab/>
        <w:t>3.1. В работни дни – от 9.00 до 18.00 часа – до 2 /два/ часа след получено уведомление за проблем;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sz w:val="28"/>
          <w:szCs w:val="28"/>
        </w:rPr>
        <w:tab/>
        <w:t>3.2. В извънработно време от понеделник до петък – до 4 /четири/ часа след получено уведомление за проблем;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sz w:val="28"/>
          <w:szCs w:val="28"/>
        </w:rPr>
        <w:tab/>
        <w:t>3.3. В неработни дни събота, неделя и официални празници – до 6 /шест/ часа след получено уведомление за проблем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Време за извършване на ремонт на оборудването: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sz w:val="28"/>
          <w:szCs w:val="28"/>
        </w:rPr>
        <w:tab/>
        <w:t>4.1. Без необходимост от влагане на резервни части – до 8/осем/ часа след пристигането в сградата на МЗ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С необходимост от влагане на резервни части – до 14 /четиринадесет/ работни дни след посещението.  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Изпълнителят се задължава да дава писмени препоръки за своевременната подмяна на консумативите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Изпълнителят се задължава всички дейности по сервизното обслужване да бъдат извършвани от сертифицирани електроинженери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7. Изпълнителят се задължава да осигури телефон за непрекъсната връзка с Възложителя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8. Изпълнителя да изготви първоначален протокол за състоянието на устройството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9 . При констатиране на  неизправности Изпълнителят се задължава да документира необходимостта от отстраняването им с констативен протокол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0. Преди извършването на ремонта Изпълнителят уведомява Възложителя за резервните части и цените им, които ще са необходими за ремонта и след получено одобрение от Възложителя, ремонта се осъществяв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1. Възложителят по собствена преценка заявява препоръчаните от Изпълнителя консумативи и части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2. След завършване на ремонта  страните се задължават да извършат тестове на оборудването и след установяване, че последното функционира нормално и подписват двустранно протокол, удостоверяващ извършването на ремон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и и начин на плащане:</w:t>
      </w:r>
    </w:p>
    <w:p>
      <w:pPr>
        <w:pStyle w:val="Normal"/>
        <w:jc w:val="both"/>
        <w:rPr/>
      </w:pPr>
      <w:r>
        <w:rPr>
          <w:sz w:val="28"/>
          <w:szCs w:val="28"/>
        </w:rPr>
        <w:t>1. Възложителят заплаща на Изпълнителя абонаментна цена за  извършване на услугата поддръжка, ремонт и консултации и вложен труд по тях. 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десет/ дни след представяне на оригинал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 протокол за извършената профилак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лащането на вложените материали става след издаване на фактура от Изпълнителя на базата на копия от платежни документи за покупка и двустранно подписан протокол за вида и начина на влагането им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/>
      </w:pPr>
      <w:r>
        <w:rPr>
          <w:sz w:val="28"/>
          <w:szCs w:val="28"/>
        </w:rPr>
        <w:t xml:space="preserve">3.При необходимост от ремонт-сервизното обслужване включва безплатен труд и транспорт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Доказателства за техническите възможности за изпълнение на предмета на договора</w:t>
      </w:r>
    </w:p>
    <w:p>
      <w:pPr>
        <w:pStyle w:val="TextBody"/>
        <w:rPr/>
      </w:pPr>
      <w:r>
        <w:rPr>
          <w:szCs w:val="28"/>
        </w:rPr>
        <w:t>- Референции за добро партньорство от настоящата и/или предшестващата година – оригинал или заверено копие.</w:t>
      </w:r>
    </w:p>
    <w:p>
      <w:pPr>
        <w:pStyle w:val="TextBody"/>
        <w:rPr/>
      </w:pPr>
      <w:r>
        <w:rPr>
          <w:szCs w:val="28"/>
        </w:rPr>
        <w:t>- Кандидатите е необходимо да притежава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rPr>
          <w:szCs w:val="28"/>
        </w:rPr>
      </w:pPr>
      <w:r>
        <w:rPr>
          <w:szCs w:val="28"/>
        </w:rPr>
        <w:t xml:space="preserve">Сертификат за управление на качеството </w:t>
      </w:r>
      <w:r>
        <w:rPr>
          <w:szCs w:val="28"/>
          <w:lang w:val="en-US"/>
        </w:rPr>
        <w:t xml:space="preserve">ISO </w:t>
      </w:r>
      <w:r>
        <w:rPr>
          <w:szCs w:val="28"/>
        </w:rPr>
        <w:t>9001:2000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ервизните специалисти да притежават сертификат за работа със системата, предмет на дого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2:00Z</dcterms:created>
  <dc:creator>Milena Dimitrova</dc:creator>
  <dc:description/>
  <cp:keywords/>
  <dc:language>en-US</dc:language>
  <cp:lastModifiedBy>eparvanova</cp:lastModifiedBy>
  <cp:lastPrinted>2009-10-15T14:37:00Z</cp:lastPrinted>
  <dcterms:modified xsi:type="dcterms:W3CDTF">2009-12-09T13:03:00Z</dcterms:modified>
  <cp:revision>7</cp:revision>
  <dc:subject/>
  <dc:title/>
</cp:coreProperties>
</file>