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>Приложение №1.2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мет на договор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извършва абонаментно извънгаранционно сервизно поддържане на копирна техника, находяща се в сградите на Министерство на здравеопазването с адреси: пл. „Света неделя” № 5, бул. „Александър Стамболийски” № 39 и бул. „Иван Гешов” № 15-сградата на НЦООЗ (съгласно 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 и изисквания</w:t>
      </w:r>
      <w:r>
        <w:rPr>
          <w:sz w:val="28"/>
          <w:szCs w:val="28"/>
        </w:rPr>
        <w:t xml:space="preserve"> – Сервизното обслужване включва един път месечно профилактика и пълен технически преглед на техник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пълнителят се задължава да се отзове на повикването до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часа след поемането на заявка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Изпълнителят е длъжен да осъществява ремонтни дейности в рамките на работното време от 09:00 до 17:30  час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случай на невъзможност повредата да бъде отстранена в рамките на 1 работен ден (8 часа), Изпълнителят предоставя оборотна техника от същия клас за срока на ремонта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- При констатиране на  неизправности Изпълнителят се задължава да документира необходимостта от отстраняването им с констативен протокол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- Възложителят по собствена преценка заявява препоръчаните от Изпълнителя консумативи и части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- Изпълнителят е длъжен при извършването на ремонт на техниката да достави необходимите резервни части (материали), като поема гаранция от 6 (шест)  месеца, считано от датата на извършване на ремонта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лащането на вложените  при ремонта резервни части (нож, барабан, девелопер и поемащи ролки) се определят съгласно фиксираните цени предложени от Изпълнителя и описани в Приложение 2. 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- Подменените при ремонта резервни части и консумативи се издават на Възложителя по списък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- Разходите за труд и транспорт са включени в абонаментната такса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- При промяна на телефоните за връзка  Изпълнителят е длъжен незабавно да уведоми Възложител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ин на плащан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лащането на месечния абонамент се извършва в български лева, по банков път в срок до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/десет/ дни след представяне на оригинална данъчна фактура  на адрес пл. Света Неделя № 5, дирекция „АДУ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” и двустранно подписан протокол за извършена задължителна ежемесечна профилактик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лащането на вложените материали и резервни части се осъществява срещу издадена от Изпълнителя фактура и двустранно подписан протокол за вида и начина на влагането им (съгласно приложение 2). </w:t>
      </w:r>
    </w:p>
    <w:p>
      <w:pPr>
        <w:pStyle w:val="TextBody"/>
        <w:rPr/>
      </w:pPr>
      <w:r>
        <w:rPr>
          <w:b/>
          <w:szCs w:val="28"/>
        </w:rPr>
        <w:t>Доказателства за техническите възможности за изпълнение на предмета на договор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360"/>
        <w:rPr/>
      </w:pPr>
      <w:r>
        <w:rPr>
          <w:szCs w:val="28"/>
        </w:rPr>
        <w:t>- Референции за добро партньорство от настоящата и/или предшестващата година – оригинал или заверено копие.</w:t>
      </w:r>
    </w:p>
    <w:p>
      <w:pPr>
        <w:pStyle w:val="TextBody"/>
        <w:tabs>
          <w:tab w:val="clear" w:pos="708"/>
          <w:tab w:val="left" w:pos="993" w:leader="none"/>
          <w:tab w:val="left" w:pos="1276" w:leader="none"/>
        </w:tabs>
        <w:rPr/>
      </w:pPr>
      <w:r>
        <w:rPr>
          <w:szCs w:val="28"/>
          <w:lang w:val="en-US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- Сертификат за управление на качеството </w:t>
      </w:r>
      <w:r>
        <w:rPr>
          <w:szCs w:val="28"/>
          <w:lang w:val="en-US"/>
        </w:rPr>
        <w:t xml:space="preserve">ISO </w:t>
      </w:r>
      <w:r>
        <w:rPr>
          <w:szCs w:val="28"/>
        </w:rPr>
        <w:t>9001:2000</w:t>
      </w:r>
    </w:p>
    <w:p>
      <w:pPr>
        <w:pStyle w:val="Normal"/>
        <w:tabs>
          <w:tab w:val="clear" w:pos="708"/>
          <w:tab w:val="left" w:pos="1350" w:leader="none"/>
          <w:tab w:val="left" w:pos="1530" w:leader="none"/>
        </w:tabs>
        <w:spacing w:lineRule="auto" w:line="360"/>
        <w:ind w:left="426" w:hanging="426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ab/>
        <w:t xml:space="preserve">   </w:t>
        <w:tab/>
        <w:tab/>
        <w:tab/>
        <w:tab/>
        <w:tab/>
        <w:tab/>
        <w:tab/>
        <w:t xml:space="preserve">                               Приложение 1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4318"/>
        <w:gridCol w:w="2693"/>
        <w:gridCol w:w="2268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ИРЕК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ЕЛЕЖКА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он 633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„АДУК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цанин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он 63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„АДУК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цанин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он 633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”КУЧР”-отдел „ЧР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цанин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iocera mita vi 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Р - ЗА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ер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/>
              </w:rPr>
              <w:t>CANON PS</w:t>
            </w:r>
            <w:r>
              <w:rPr>
                <w:sz w:val="22"/>
                <w:szCs w:val="22"/>
              </w:rPr>
              <w:t xml:space="preserve"> 8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аж 5, стая 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ICOH AFICIO 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 39 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/>
              </w:rPr>
              <w:t>CANON PS</w:t>
            </w:r>
            <w:r>
              <w:rPr>
                <w:sz w:val="22"/>
                <w:szCs w:val="22"/>
              </w:rPr>
              <w:t xml:space="preserve"> 8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цанин, ст.8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ICOH AFICIO 20</w:t>
            </w:r>
            <w:r>
              <w:rPr>
                <w:sz w:val="22"/>
                <w:szCs w:val="22"/>
              </w:rPr>
              <w:t>20</w:t>
            </w:r>
            <w:r>
              <w:rPr>
                <w:rFonts w:eastAsia="Arial Unicode MS"/>
                <w:sz w:val="22"/>
                <w:szCs w:val="22"/>
                <w:lang w:val="en-US"/>
              </w:rPr>
              <w:t>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ЦООЗ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/>
              </w:rPr>
              <w:t>CANON</w:t>
            </w:r>
            <w:r>
              <w:rPr>
                <w:sz w:val="22"/>
                <w:szCs w:val="22"/>
              </w:rPr>
              <w:t xml:space="preserve"> 15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1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RICOH AFICIO </w:t>
            </w:r>
            <w:r>
              <w:rPr>
                <w:sz w:val="22"/>
                <w:szCs w:val="22"/>
              </w:rPr>
              <w:t xml:space="preserve">МР 200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. 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ON 6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ЦООЗ, Етаж 11 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/>
              </w:rPr>
              <w:t>RICOH AFICIO 20</w:t>
            </w:r>
            <w:r>
              <w:rPr>
                <w:sz w:val="22"/>
                <w:szCs w:val="22"/>
              </w:rPr>
              <w:t>20</w:t>
            </w:r>
            <w:r>
              <w:rPr>
                <w:rFonts w:eastAsia="Arial Unicode MS"/>
                <w:sz w:val="22"/>
                <w:szCs w:val="22"/>
                <w:lang w:val="en-US"/>
              </w:rPr>
              <w:t>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аж1, стая 107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ICOH AFICIO 20</w:t>
            </w:r>
            <w:r>
              <w:rPr>
                <w:sz w:val="22"/>
                <w:szCs w:val="22"/>
              </w:rPr>
              <w:t>20</w:t>
            </w:r>
            <w:r>
              <w:rPr>
                <w:rFonts w:eastAsia="Arial Unicode MS"/>
                <w:sz w:val="22"/>
                <w:szCs w:val="22"/>
                <w:lang w:val="en-US"/>
              </w:rPr>
              <w:t>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аж 4 , стая 409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ICOH AFICIO 20</w:t>
            </w:r>
            <w:r>
              <w:rPr>
                <w:sz w:val="22"/>
                <w:szCs w:val="22"/>
              </w:rPr>
              <w:t>20</w:t>
            </w:r>
            <w:r>
              <w:rPr>
                <w:rFonts w:eastAsia="Arial Unicode MS"/>
                <w:sz w:val="22"/>
                <w:szCs w:val="22"/>
                <w:lang w:val="en-US"/>
              </w:rPr>
              <w:t>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аж 3, коридор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ICOH AFICIO 20</w:t>
            </w:r>
            <w:r>
              <w:rPr>
                <w:sz w:val="22"/>
                <w:szCs w:val="22"/>
              </w:rPr>
              <w:t>20</w:t>
            </w:r>
            <w:r>
              <w:rPr>
                <w:rFonts w:eastAsia="Arial Unicode MS"/>
                <w:sz w:val="22"/>
                <w:szCs w:val="22"/>
                <w:lang w:val="en-US"/>
              </w:rPr>
              <w:t>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аж 2, коридор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ON NP 63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и каби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аж 1, коридор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ARP ARM 2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Ст. 39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ARP FF 22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таж 2 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ON NP 65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министъ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аж 2, стая 209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KYOSERA KM 203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Министъ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. 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YOSERA KM 203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ен секрет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. 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YOSERA KM 203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З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. 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YOSERA KM 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39 ет. 4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KYOSERA KM 203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аж 11, стая 4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YOSERA FS 1118 MFP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цанин 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oshiba 20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аж 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anon IR 1018 J</w:t>
            </w:r>
            <w:r>
              <w:rPr>
                <w:sz w:val="22"/>
                <w:szCs w:val="22"/>
              </w:rPr>
              <w:t xml:space="preserve"> /гаранционна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ъ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Етаж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Panasonic DP 8020 </w:t>
            </w:r>
            <w:r>
              <w:rPr>
                <w:sz w:val="22"/>
                <w:szCs w:val="22"/>
              </w:rPr>
              <w:t xml:space="preserve"> /гаранционна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ЦООЗ, Етаж 1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nasonic DP 8020</w:t>
            </w:r>
            <w:r>
              <w:rPr>
                <w:sz w:val="22"/>
                <w:szCs w:val="22"/>
              </w:rPr>
              <w:t xml:space="preserve"> /гаранционна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цанин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anasonic DP 8020 </w:t>
            </w:r>
            <w:r>
              <w:rPr>
                <w:sz w:val="22"/>
                <w:szCs w:val="22"/>
              </w:rPr>
              <w:t xml:space="preserve"> /гаранционна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цанин 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nasonic DP 8020</w:t>
            </w:r>
            <w:r>
              <w:rPr>
                <w:sz w:val="22"/>
                <w:szCs w:val="22"/>
              </w:rPr>
              <w:t xml:space="preserve"> /гаранционна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аж 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nasonic DP 802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/гаранционна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аж 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type w:val="nextPage"/>
      <w:pgSz w:w="11906" w:h="16838"/>
      <w:pgMar w:left="1417" w:right="141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3:40:00Z</dcterms:created>
  <dc:creator>Milena Dimitrova</dc:creator>
  <dc:description/>
  <cp:keywords/>
  <dc:language>en-US</dc:language>
  <cp:lastModifiedBy>eparvanova</cp:lastModifiedBy>
  <cp:lastPrinted>2009-10-20T10:46:00Z</cp:lastPrinted>
  <dcterms:modified xsi:type="dcterms:W3CDTF">2009-12-23T07:43:00Z</dcterms:modified>
  <cp:revision>8</cp:revision>
  <dc:subject/>
  <dc:title/>
</cp:coreProperties>
</file>