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№12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о на МЗ, съхранявано в Централния склад на МЗ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л. „Столетов" 44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0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 на имуществото, което ще бъде доставено в склада но МЗ през 2014 г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риентировъчна стойност на доставките през 2014 г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в лева с ДДС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Антивирусни средства и лични предпазни средства по пандемичната готовност на странат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 000 л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езонна противогрипна ваксин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 000 лв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Ваксини за по специални показания, специфични серуми и имуноглобулини и технически средства за приложението им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0 000 лв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Диагностикуми за СПИН и СП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 л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Лекарства за туберкулоз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 лв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Bodytext7">
    <w:name w:val="Body text (7)"/>
    <w:basedOn w:val="Normal"/>
    <w:qFormat/>
    <w:pPr>
      <w:shd w:fill="FFFFFF" w:val="clear"/>
      <w:spacing w:lineRule="atLeast" w:line="0"/>
      <w:ind w:hanging="540"/>
    </w:pPr>
    <w:rPr>
      <w:b/>
      <w:b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21:50:00Z</dcterms:created>
  <dc:creator>Teodora Todorova</dc:creator>
  <dc:description/>
  <cp:keywords/>
  <dc:language>en-US</dc:language>
  <cp:lastModifiedBy>Evelina Vasilkova</cp:lastModifiedBy>
  <cp:lastPrinted>2013-10-21T12:19:00Z</cp:lastPrinted>
  <dcterms:modified xsi:type="dcterms:W3CDTF">2013-11-04T05:53:00Z</dcterms:modified>
  <cp:revision>5</cp:revision>
  <dc:subject/>
  <dc:title/>
</cp:coreProperties>
</file>