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аблица №5</w:t>
      </w:r>
    </w:p>
    <w:p>
      <w:pPr>
        <w:pStyle w:val="Bodytext7"/>
        <w:shd w:fill="auto" w:val="clear"/>
        <w:spacing w:lineRule="auto" w:line="360"/>
        <w:ind w:hanging="0"/>
        <w:jc w:val="center"/>
        <w:rPr>
          <w:rFonts w:ascii="Cambria" w:hAnsi="Cambria" w:cs="Cambria"/>
          <w:b w:val="false"/>
          <w:b w:val="false"/>
          <w:bCs w:val="false"/>
          <w:i/>
          <w:i/>
          <w:color w:val="000000"/>
          <w:spacing w:val="-3"/>
          <w:sz w:val="24"/>
          <w:szCs w:val="24"/>
        </w:rPr>
      </w:pPr>
      <w:r>
        <w:rPr>
          <w:rFonts w:cs="Cambria" w:ascii="Cambria" w:hAnsi="Cambria"/>
          <w:b w:val="false"/>
          <w:bCs w:val="false"/>
          <w:i/>
          <w:color w:val="000000"/>
          <w:spacing w:val="-3"/>
          <w:sz w:val="24"/>
          <w:szCs w:val="24"/>
        </w:rPr>
      </w:r>
    </w:p>
    <w:p>
      <w:pPr>
        <w:pStyle w:val="Bodytext7"/>
        <w:shd w:fill="auto" w:val="clear"/>
        <w:spacing w:lineRule="auto" w:line="240"/>
        <w:ind w:hanging="0"/>
        <w:jc w:val="center"/>
        <w:rPr/>
      </w:pPr>
      <w:r>
        <w:rPr>
          <w:rFonts w:cs="Cambria" w:ascii="Cambria" w:hAnsi="Cambria"/>
          <w:bCs w:val="false"/>
          <w:i/>
          <w:color w:val="000000"/>
          <w:spacing w:val="-3"/>
          <w:sz w:val="24"/>
          <w:szCs w:val="24"/>
        </w:rPr>
        <w:t>Списък на автомобили</w:t>
      </w:r>
      <w:r>
        <w:rPr>
          <w:rFonts w:cs="Arial Unicode MS" w:ascii="Cambria" w:hAnsi="Cambria"/>
          <w:i/>
          <w:color w:val="000000"/>
          <w:sz w:val="22"/>
          <w:szCs w:val="22"/>
        </w:rPr>
        <w:t xml:space="preserve"> /мобилни кабинета и ремаркета към тях/, собственост на Министерство на здравеопазването, извършващи дейност по Плана за действие към Здравната стратегия за лица в неравностойно положение, принадлежащи към етнически малцинства</w:t>
      </w:r>
    </w:p>
    <w:p>
      <w:pPr>
        <w:pStyle w:val="Normal"/>
        <w:jc w:val="right"/>
        <w:rPr>
          <w:rFonts w:ascii="Cambria" w:hAnsi="Cambria" w:cs="Arial Unicode MS"/>
          <w:i/>
          <w:i/>
          <w:color w:val="000000"/>
          <w:sz w:val="20"/>
          <w:szCs w:val="20"/>
        </w:rPr>
      </w:pPr>
      <w:r>
        <w:rPr>
          <w:rFonts w:cs="Arial Unicode MS" w:ascii="Cambria" w:hAnsi="Cambria"/>
          <w:i/>
          <w:color w:val="000000"/>
          <w:sz w:val="20"/>
          <w:szCs w:val="20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620"/>
        <w:gridCol w:w="1260"/>
        <w:gridCol w:w="2160"/>
        <w:gridCol w:w="1620"/>
        <w:gridCol w:w="900"/>
        <w:gridCol w:w="540"/>
        <w:gridCol w:w="900"/>
        <w:gridCol w:w="900"/>
        <w:gridCol w:w="7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 М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. 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А 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ИНА НА ПР-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Я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НОСТ (Л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E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KAR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6815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CFA1EJ0202485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C16000290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03,46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E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UROKAR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6818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CFA1EJ02024858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C16000290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03,46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RI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4026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DB9066351S1128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698951226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9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RI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4024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DB9066351S112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6989512196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9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RI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4022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DB9066351S113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698951226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9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RI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4020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DB9066351S112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698951226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9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RIN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4019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DB9066351S113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69895122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9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1911М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DB9702271L304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91200716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6701,05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1915М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DB9702271L304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091200714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01,05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1907М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DB9702271L304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091200716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01,05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1917М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DB9702271L304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091200715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01,05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1920М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DB9702271L325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091200734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79,08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1905М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DB9702271L323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091200733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79,08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1909М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DB9702271L325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091200734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79,08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ен автомоб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T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1922М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DB9702271L3250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091200734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79,08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к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M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0736Н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F624GPA000024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34,70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к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0737Н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F624GPA000025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9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34,70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к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0732Н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F624GPA000025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34,70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к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0731Н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F624GPA000023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34,70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к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0734Н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F624GPA0000237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34,70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к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0733Н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F624GPA000023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34,70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ремар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R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581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KESD0000004404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07,86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ремар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R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583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KESD0000004404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----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07,86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ремар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R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582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KESD000000440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----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07,86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ремар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R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579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KESD0000004404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----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45,96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ремар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R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580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KESD000000440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----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45,96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ремар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R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7578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KESD0000004404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----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45,96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ен автомобил с ремарке - агрег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EC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L 120 E 1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S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CARG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S 45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8867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350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CFA1ED140254398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S902PS457Z143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532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-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4,78 л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ециален автомобил с ремарке - агрег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EC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L 120 E 1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S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CARG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PS 45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8868Н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8349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CFA1ED140254398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S902PS457Z143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833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----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214,78 л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67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7">
    <w:name w:val="Body text (7)"/>
    <w:basedOn w:val="Normal"/>
    <w:qFormat/>
    <w:pPr>
      <w:shd w:fill="FFFFFF" w:val="clear"/>
      <w:spacing w:lineRule="atLeast" w:line="0"/>
      <w:ind w:hanging="540"/>
    </w:pPr>
    <w:rPr>
      <w:b/>
      <w:bCs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10:00Z</dcterms:created>
  <dc:creator>gtraykova</dc:creator>
  <dc:description/>
  <cp:keywords/>
  <dc:language>en-US</dc:language>
  <cp:lastModifiedBy>Evelina Vasilkova</cp:lastModifiedBy>
  <cp:lastPrinted>2013-10-31T12:15:00Z</cp:lastPrinted>
  <dcterms:modified xsi:type="dcterms:W3CDTF">2013-10-31T10:16:00Z</dcterms:modified>
  <cp:revision>3</cp:revision>
  <dc:subject/>
  <dc:title>№</dc:title>
</cp:coreProperties>
</file>