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иложение №1.1к към Ценово предложение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/Обособена позиция №4/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ществена поръчка с предмет: „Избор на изпълнител за застраховане имуществото на Министерството на здравеопазването и персонала на ЦСМП“, с обособени позиции, както следва: </w:t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обена позиция №1: Сключване на застраховка „Гражданска отговорност на автомобилистите“;</w:t>
        <w:br/>
        <w:t>Обособена позиция №2: Сключване на застраховка „Автокаско“ и „Злополука на местата/лицата в МПС“;</w:t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обена позиция №3: Сключване на застраховка „Злополука на екипите на ЦСМП";</w:t>
      </w:r>
    </w:p>
    <w:p>
      <w:pPr>
        <w:pStyle w:val="Normal"/>
        <w:ind w:left="-142" w:hanging="0"/>
        <w:jc w:val="both"/>
        <w:rPr/>
      </w:pPr>
      <w:r>
        <w:rPr>
          <w:b/>
          <w:bCs/>
          <w:sz w:val="22"/>
          <w:szCs w:val="22"/>
        </w:rPr>
        <w:t>Обособена позиция №4: Сключване на застраховка „Пожар и природни бедствия“</w:t>
      </w:r>
    </w:p>
    <w:p>
      <w:pPr>
        <w:pStyle w:val="Normal"/>
        <w:jc w:val="both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bg-BG"/>
        </w:rPr>
      </w:pPr>
      <w:r>
        <w:rPr>
          <w:b/>
          <w:bCs/>
          <w:sz w:val="26"/>
          <w:szCs w:val="26"/>
          <w:lang w:eastAsia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пис на имуществото на Министерство на здравеопазването, находящо се в централния склад, гр. София, бул. „Ген. Столетов“ № 44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муществото, находящо се в склада на МЗ, гр. София, бул. „Столетов“ 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44а включв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60"/>
        <w:gridCol w:w="2693"/>
        <w:gridCol w:w="198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 на имуществото, което ще бъде доставено в склада но МЗ през 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иентировъчна стойност на доставките през 2017 г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лева с ДД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трахователна прем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чни предпазни средства по готовност на страната за посрещане на Ебола вирусна инфе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сини за задължителни и целеви имунизации и реимунизации и биопродукти за постекспозиционна профилактика и технически средства за приложението 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87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застрахователна прем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99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39:00Z</dcterms:created>
  <dc:creator>Teodora Todorova</dc:creator>
  <dc:description/>
  <cp:keywords/>
  <dc:language>en-US</dc:language>
  <cp:lastModifiedBy>Evelina Vasilkova</cp:lastModifiedBy>
  <cp:lastPrinted>2016-10-21T18:04:00Z</cp:lastPrinted>
  <dcterms:modified xsi:type="dcterms:W3CDTF">2016-10-21T15:22:00Z</dcterms:modified>
  <cp:revision>6</cp:revision>
  <dc:subject/>
  <dc:title/>
</cp:coreProperties>
</file>