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7.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цедура на договаряне без предварително обявление с предмет: „Избор на изпълнител за застраховане имуществото на Министерството на здравеопазването и персонала на ЦСМП“,  с обособени позиции, както следва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собена позиция №1: Сключване на застраховка „Гражданска отговорност на автомобилистите“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собена позиция №2: Сключване на застраховка „Автокаско“ и „Злополука на местата/лицата в МПС“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собена позиция №3: Сключване на застраховка „Злополука на екипите на ЦСМП"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собена позиция №4: Сключване на застраховка „Пожар и природни бедствия“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 НА ИМУЩЕСТВОТО НА МИНИСТЕРСТВО НА ЗДРАВЕОПАЗВАНЕТО, НАХОДЯЩО 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ЦЕНТРАЛНИЯ СКЛАД, ГР. СОФИЯ, БУЛ. „СТОЛЕТОВ“ № 44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муществото, находящо се в склада на МЗ, гр. София, бул. „Столетов“ №</w:t>
      </w:r>
      <w:r>
        <w:rPr>
          <w:lang w:val="en-US"/>
        </w:rPr>
        <w:t xml:space="preserve"> </w:t>
      </w:r>
      <w:r>
        <w:rPr/>
        <w:t xml:space="preserve">44а включва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2786"/>
        <w:gridCol w:w="2066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 на имуществото, което ще бъде доставено в склада на МЗ през една календарна година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иентировъчна стойност на доставкит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з една календарна год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лева с ДДС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трахователни премии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Лични предпазни средства по готовност на страната за посрещане на Ебола вирусна инфекц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/налично/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 л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 Ваксини за задължителни и целеви имунизации и реимунизации и биопродукти за постекспозиционна профилактика и технически средства за приложението им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119 655,85 л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соченото имущество по т. 2 се съхранява при хладилни условия, съгласно изискванията на Наредба № 15 за имунизациите в Република България и указанията на производителите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В течение на една календарна година общата стойност на имуществото в склада е в </w:t>
      </w:r>
      <w:r>
        <w:rPr>
          <w:color w:val="000000"/>
        </w:rPr>
        <w:t>размер на 47 119 655,85 лв., като средномесечно варир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жд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4 500 000 лв. и 12 000 000 лв. </w:t>
      </w:r>
      <w:r>
        <w:rPr/>
        <w:t>в резултат на регулярни доставки по договори за съответната година и отпускане при необходимост на количества за нуждите на потребителит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Складът е оборудван с генератор за аварийно електрозахранване, със самостоятелна охранителна система срещу достъп и пожароизвестяване, има 24-часова невъоръжена ох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5:02:00Z</dcterms:created>
  <dc:creator>Teodora Todorova</dc:creator>
  <dc:description/>
  <cp:keywords/>
  <dc:language>en-US</dc:language>
  <cp:lastModifiedBy>Evelina Vasilkova</cp:lastModifiedBy>
  <cp:lastPrinted>2017-03-16T11:49:00Z</cp:lastPrinted>
  <dcterms:modified xsi:type="dcterms:W3CDTF">2017-09-13T11:21:00Z</dcterms:modified>
  <cp:revision>9</cp:revision>
  <dc:subject/>
  <dc:title/>
</cp:coreProperties>
</file>