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2.1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ИС НА ИМУЩЕСТВОТО НА МИНИСТЕРСТВО НА ЗДРАВЕОПАЗВАНЕТО, НАХОДЯЩО СЕ </w:t>
      </w:r>
    </w:p>
    <w:p>
      <w:pPr>
        <w:pStyle w:val="Normal"/>
        <w:jc w:val="center"/>
        <w:rPr/>
      </w:pPr>
      <w:r>
        <w:rPr>
          <w:b/>
        </w:rPr>
        <w:t xml:space="preserve">В ЦЕНТРАЛНИЯ СКЛАД, ГР. СОФИЯ, БУЛ. „Н. СТОЛЕТОВ“ № 44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муществото, находящо се в склада на МЗ, гр. София, бул. „Н. Столетов“ №</w:t>
      </w:r>
      <w:r>
        <w:rPr>
          <w:lang w:val="ru-RU"/>
        </w:rPr>
        <w:t xml:space="preserve"> </w:t>
      </w:r>
      <w:r>
        <w:rPr/>
        <w:t xml:space="preserve">44а включва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40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 на имуществото, находящо се в склада на МЗ през една календарна год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риентировъчна стойност на имуществото през 2018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ru-RU"/>
              </w:rPr>
              <w:t>(в лева с ДДС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Лични предпазни средства по готовност на страната за посрещане на Ебола вирусна инфекция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/налично/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 л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2</w:t>
            </w:r>
            <w:r>
              <w:rPr/>
              <w:t>. Ваксини за задължителни и целеви имунизации и реимунизации и биопродукти за постекспозиционна профилактика и технически средства за приложението и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098 384,00 лв.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Посоченото имущество по т. 2 се съхранява при хладилни условия, съгласно изискванията на Наредба № 15 за имунизациите в Република България и указанията на производителите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 xml:space="preserve">В течение на една календарна година общата стойност на имуществото в склада е в </w:t>
      </w:r>
      <w:r>
        <w:rPr>
          <w:color w:val="000000"/>
        </w:rPr>
        <w:t xml:space="preserve">размер на </w:t>
      </w:r>
      <w:r>
        <w:rPr/>
        <w:t xml:space="preserve">45 098 384,00 </w:t>
      </w:r>
      <w:r>
        <w:rPr>
          <w:color w:val="000000"/>
        </w:rPr>
        <w:t>лв., като средномесечно варир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между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4 500 000 лв. и 12 000 000 лв. </w:t>
      </w:r>
      <w:r>
        <w:rPr/>
        <w:t>в резултат на регулярни доставки по договори за съответната година и отпускане при необходимост на количества за нуждите на потребителит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>Складът е оборудван с генератор за аварийно електрозахранване, със самостоятелна охранителна система срещу достъп и пожароизвестяване, има 24-часова невъоръжена охр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Средно тарифно число: </w:t>
        <w:tab/>
        <w:tab/>
        <w:tab/>
        <w:tab/>
        <w:tab/>
        <w:t>………………………….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Обща застрахователна премия: </w:t>
        <w:tab/>
        <w:tab/>
        <w:tab/>
        <w:tab/>
        <w:t>………………………….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Данък 2 %, съгл. ЗДЗП: </w:t>
        <w:tab/>
        <w:tab/>
        <w:tab/>
        <w:tab/>
        <w:tab/>
        <w:t>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</w:rPr>
        <w:t>ОБЩО ПРЕМИЯ+2%ДАНЪК: `</w:t>
        <w:tab/>
        <w:tab/>
        <w:tab/>
        <w:tab/>
        <w:t>…………………………..</w:t>
      </w:r>
    </w:p>
    <w:sectPr>
      <w:type w:val="nextPage"/>
      <w:pgSz w:w="11906" w:h="16838"/>
      <w:pgMar w:left="1417" w:right="1133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12:00Z</dcterms:created>
  <dc:creator>Teodora Todorova</dc:creator>
  <dc:description/>
  <cp:keywords/>
  <dc:language>en-US</dc:language>
  <cp:lastModifiedBy>Evelina Vasilkova</cp:lastModifiedBy>
  <cp:lastPrinted>2018-01-22T16:04:00Z</cp:lastPrinted>
  <dcterms:modified xsi:type="dcterms:W3CDTF">2018-01-22T14:43:00Z</dcterms:modified>
  <cp:revision>9</cp:revision>
  <dc:subject/>
  <dc:title/>
</cp:coreProperties>
</file>